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55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</w:t>
        <w:br/>
        <w:t>вартості послуги опалення за лічильником у зв'язку з</w:t>
        <w:br/>
        <w:t>підвищенням тарифів на комунальні послуги Національн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Т "Крив. теплоцентраль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4111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rPr>
                <w:rStyle w:val="213pt"/>
                <w:rFonts w:eastAsia="Calibri"/>
                <w:b w:val="false"/>
                <w:b w:val="false"/>
                <w:bCs w:val="false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о батькові отримувач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Адреса заяв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Терні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5pt"/>
                <w:rFonts w:eastAsia="Calibri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уст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Тро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Борис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Покро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гіє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стянтин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Александ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др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фан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Ащау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тоні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акат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ас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ксана Борис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є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і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л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іл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іл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г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бори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дя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Дем'я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рико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уге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узове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ур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іва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ил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дов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етро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Вишн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Йосип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ла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в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йто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ьвіна Си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й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Є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и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врил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ячеслав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Гавриш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врі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зи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Ельнура Юсиф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андз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Олег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о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стянтин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Як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еммерл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ераси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Гер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докія Ізот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ла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лін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ломозд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л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лг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рб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їса Станіслав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Горбу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Горю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ригор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ригор'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Гудз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л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Гуд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дим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ус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усель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анило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ус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Давид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ени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ени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ерг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йло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ид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Ігнат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ідик Олександ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олот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Дорох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рис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рібн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убе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убов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дим Семе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уд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Владиле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Єлісе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Сав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Журав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ячеслав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Журав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Жу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авгородн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вор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Звягі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емля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еллі Опанас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о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Дми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лія Геннад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літ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льч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Степ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пр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пущулу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рабіб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йло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ра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едь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ирєє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ис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інд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услан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ір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ірід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рис Фед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Серафим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г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ва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йло Гри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зиря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ль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ндр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інаїд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ноп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нстант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рін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еся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рні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р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р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рот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талій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т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ія Віта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р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ра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рас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жел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рас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інаїд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р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риштоп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дим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узнє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зов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Степ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улибан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Федот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ул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Ром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п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Гео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т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інаїд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єбєд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итв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с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с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щ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стянтин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щ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ог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л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ук'я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ук'я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Ю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ук'я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Лу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Олекс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йбор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к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лі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ак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Макс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ли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Жанна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льова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го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Маль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амі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ла Євстах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ло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о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М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атв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Микит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тв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тв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Євстах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едвед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генія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ель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єрє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йл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стянтин Валенти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інтє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окш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ол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оскал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уля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Наз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лив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Терент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Нау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Несте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їс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Ніколає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г І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Нікол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кол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Станіслав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ос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уру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Максим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Огород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Нонна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д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из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иль Микит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х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оман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Оси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Ост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авлищ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ав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Павлу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антіл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л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архо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Матв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асіч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5pt"/>
                <w:rFonts w:eastAsia="Calibri"/>
                <w:sz w:val="26"/>
                <w:szCs w:val="26"/>
                <w:lang w:val="ru-RU" w:eastAsia="ru-RU" w:bidi="ru-RU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ахо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е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рій Олег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Дем'я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или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иріж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Віта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ідгородн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іддуб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Гаври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ісьмен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горі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йло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Поздн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стасія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оздн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їс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кропи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Горд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олоз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Борис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оро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тура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г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рий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риход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етро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ро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Русл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у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устові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Евфалі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г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х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йло Ісаак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ек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Станіслав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еп'я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Степ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ешме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ешотка Валенти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єз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о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Роман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офія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у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ячеслав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етро Юхим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при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ія Борис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ич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менчук Олександр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еребрен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Вале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ер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ир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иро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талій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ім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іроштан Олександр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ія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гдан Геннад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кля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Пилип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крип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Дави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мі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Костянти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ніс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еннад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об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лизавет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ок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ок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інаїда Тимоф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окол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олодов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пірід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по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тах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їс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те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їс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ьом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ла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аб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Іл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р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арнап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авло І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іта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Семе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єбєн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имоф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Євген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имофі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Тит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Наза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ихола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ладислава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імо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а Анто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Ток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Борис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р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рофі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нна Євге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ро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уз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талій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упо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іл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Фіс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Дани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гелі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в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іс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Фед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ом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орол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ра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Цвіт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л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Цимба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Цимбалюк Станіслав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Цілюр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а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аб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н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епу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епу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тонін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ереп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Панте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ерну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Черня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исл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уні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а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елес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Яким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елес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йло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ест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ладислав Юр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илі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йло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инк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Шинк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мід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ов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Щаві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Гавр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сь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г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ки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куб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и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рот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ро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Гео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4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Саксаган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вер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Пилип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Авра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Гри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гап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Агап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г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да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даменко Олександ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ександ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друх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ій Едуар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Анку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шу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Олекс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ард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нисія 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ере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Плато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і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ілоко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Бла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Дми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обр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Степ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Пилип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кла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л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Борис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ондар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ров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оров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род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Бох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ч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рус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уга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еллі Мав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угр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лизавет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ур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Вара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генія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Васалаті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їс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Олекс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ил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єтк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еоргій Максим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л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л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Волков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Дми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ро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р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Олександр </w:t>
            </w: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Вадим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Ворот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Гаври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йдама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Роберт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акті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Гер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ла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лова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тон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олов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кса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м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на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рюк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Гу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улько Олександ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уля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оя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у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у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Давид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авид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ахі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Демб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емід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г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емі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Дени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Кузьм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ерг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і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оли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ьбіна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орош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р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уб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Савват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ум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ьом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митро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Єла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Вале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Єре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рмол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Жовт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абродо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Леоні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агород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стасі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апорож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Зах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Валенти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об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ол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іна Станіслав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Ів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І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л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Каз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Семе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рна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-Лідія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іхлі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індра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Кл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Анто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ва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ячеслав Станіслав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вал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Станіслав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зі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Мака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з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ломо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на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ломой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Гнат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ндрат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рн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Артем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тля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 Валенти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т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Кравц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етро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раснопольський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ривонос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рій Гри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римськ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ладислав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ротенко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даков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ій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4" w:firstLine="18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Кузнецов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зьмін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графена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Давид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лініч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рочкін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ц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черук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щ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рас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врик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Гри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врик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Ю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врушин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00" w:hanging="30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арі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епе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хов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таніслав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об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ома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ук'я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Лу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я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Ля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Дми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ков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акси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Євген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м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т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Ма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с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Віта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с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Геннад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ча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генія 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е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е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ерку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Як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ико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р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иронч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ихайл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дим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індер Олександр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і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іха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Феодо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оіс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оло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оргу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 Андр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йло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Степ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узи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ус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у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у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гребецька Валенти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д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Геро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у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евідо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Броніслав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евмива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Несте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ечит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икі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Герасим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Никіт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Олег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ос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Дми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Оме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Омелья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на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Оселе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ій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Оси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Михе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ста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анкра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ара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аш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ели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л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ет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Федо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ет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Борис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иса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ищи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ва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митро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горель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доль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олуек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нед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Поном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сто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Вітольд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рищеп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Феоф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род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ніжа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роскурі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Є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єз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тон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Андр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иба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іл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излей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ом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рвара Лаза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ом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Арсент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остов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умян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Руса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Рябошап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Семе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бат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к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Костянти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лаг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м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арасковія Дми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Сар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м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ія Вале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Тимоф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єдле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ид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ар'я Віта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инен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Василь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ів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ли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Никиф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лободо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І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люс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негір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ноп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ладислав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Вітоль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обол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стянтин Олег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ок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оку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Харито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оловй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оло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теп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Леоні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теп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теп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триже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Коно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ту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ули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умар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ухомлін Олександ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ухо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Леонід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ьом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Прокоф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Тар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Кар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ертиш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Гри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іма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ов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олстокор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ро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ю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Семе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ютю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Фартуш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Юхим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артуш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Дарина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Фе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Юр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ед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Геннад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іліп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Сільверст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ісю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лі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м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Маргарита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олод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Худ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Цел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хим Алік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Цикт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Василь </w:t>
            </w: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Стеф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Цідул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Черноку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рослав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ум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Олег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аб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Шапов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и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ев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епе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ест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кір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йло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кур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мат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Веніамі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ум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Юзь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Яво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ковл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ку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с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рослав Станіслав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с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гор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сі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стасія Вячеслав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с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Довгинці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Агаф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мбраз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Рєе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цех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анад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рас Гри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езвер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єл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Степ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і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І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л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генія Борис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інаїд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Бр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ент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еремей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Вєл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л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іна 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рі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ерасі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онч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Саве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орд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Йосип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оро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енис Іг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ра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мит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Олекс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оброволь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рес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авгородн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Мих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авізе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таніслав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алуш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генія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амел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апиль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І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Гео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ір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ірніцька Валенти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росташ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рот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со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ит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К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їс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рай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Кузь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стасі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атв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еся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ірош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іц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оро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Максим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сад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гені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ав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анкра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олуден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Поп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Прох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Єфрем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уг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Євген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уз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Р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Руслан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л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ія Владислав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ири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Семе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киб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о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пі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Анд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ухо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Дми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Угрин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айка Олександ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Черд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ер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уві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Шкур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ум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Щіко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Юхим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ку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0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Інгулец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іф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ерзу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лаг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Дми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б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ія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уб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Минай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Драж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л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ядеч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Ром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Д'яч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Гео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Жовтуха Володими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Журав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пу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жемя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їса Олександ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ре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Лаза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а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х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таніслав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у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 Юр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я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Євге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Маре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Маргарита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Станіслав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чи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ож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стасія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Рум'я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ято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и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Віталій </w:t>
            </w: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Кузьм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и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лія Віта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ир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н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мир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рій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трель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ер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кса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ост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лі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р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sz w:val="26"/>
                <w:szCs w:val="26"/>
              </w:rPr>
              <w:t>355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6804" w:leader="none"/>
        </w:tabs>
        <w:spacing w:lineRule="auto" w:line="240"/>
        <w:rPr/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Керуюча справами виконкому</w:t>
      </w:r>
      <w:bookmarkStart w:id="1" w:name="bookmark1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Т.Мала</w:t>
      </w:r>
      <w:bookmarkEnd w:id="1"/>
    </w:p>
    <w:p>
      <w:pPr>
        <w:pStyle w:val="11"/>
        <w:shd w:fill="auto" w:val="clear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6"/>
          <w:szCs w:val="26"/>
        </w:rPr>
      </w:pPr>
      <w:r>
        <w:rPr>
          <w:i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33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55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119"/>
      <w:gridCol w:w="4111"/>
      <w:gridCol w:w="1666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180" w:hanging="0"/>
            <w:jc w:val="left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3pt"/>
              <w:rFonts w:eastAsia="Calibri"/>
              <w:b w:val="false"/>
              <w:bCs w:val="false"/>
              <w:i w:val="false"/>
              <w:sz w:val="24"/>
              <w:szCs w:val="24"/>
            </w:rPr>
            <w:t>1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3pt"/>
              <w:rFonts w:eastAsia="Calibri"/>
              <w:b w:val="false"/>
              <w:bCs w:val="false"/>
              <w:i w:val="false"/>
              <w:sz w:val="24"/>
              <w:szCs w:val="24"/>
            </w:rPr>
            <w:t>2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3pt"/>
              <w:rFonts w:eastAsia="Calibri"/>
              <w:b w:val="false"/>
              <w:bCs w:val="false"/>
              <w:i w:val="false"/>
              <w:sz w:val="24"/>
              <w:szCs w:val="24"/>
            </w:rPr>
            <w:t>3</w:t>
          </w:r>
        </w:p>
      </w:tc>
      <w:tc>
        <w:tcPr>
          <w:tcW w:w="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3pt"/>
              <w:rFonts w:eastAsia="Calibri"/>
              <w:b w:val="false"/>
              <w:bCs w:val="false"/>
              <w:i w:val="false"/>
              <w:sz w:val="24"/>
              <w:szCs w:val="24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1">
    <w:name w:val="Заголовок №1_"/>
    <w:qFormat/>
    <w:rPr>
      <w:b/>
      <w:bCs/>
      <w:i/>
      <w:iCs/>
      <w:sz w:val="32"/>
      <w:szCs w:val="3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15pt">
    <w:name w:val="Основний текст (2) + 11;5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b/>
      <w:bCs/>
      <w:i/>
      <w:iCs/>
      <w:sz w:val="32"/>
      <w:szCs w:val="32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49:00Z</dcterms:created>
  <dc:creator>upzsn6</dc:creator>
  <dc:description/>
  <cp:keywords/>
  <dc:language>en-US</dc:language>
  <cp:lastModifiedBy>upzsn6</cp:lastModifiedBy>
  <cp:lastPrinted>2018-12-03T10:56:00Z</cp:lastPrinted>
  <dcterms:modified xsi:type="dcterms:W3CDTF">2018-12-10T09:26:00Z</dcterms:modified>
  <cp:revision>17</cp:revision>
  <dc:subject/>
  <dc:title/>
</cp:coreProperties>
</file>